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по реализации 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вино подпрограммы "Выполнение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 обеспечению жильем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федеральным законодательством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 на 2002-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уководителю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гражданина(ки)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его(ей) по адрес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 (РА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мне,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, выданны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 ______________  ______  г.,  государственный  жилищный сертификат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жилого помещения на территор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, выданны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____г., проживает по адрес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, выданны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"____" ________________ __________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_, выданны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"____" ________________ 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со мной проживают ины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, выданны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 отношус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категории граждан, имеющих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учение социальной выплаты за счет средств федерального бюджет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обретения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  нуждающимся   в   улучшении  жилищных  условий  (получении 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)    и   состою   в   очереди   с "______" _____________ _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е дело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настоящее  время  я и  члены моей  семьи жилых помещений для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е имеем (име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на территории Российской Федерации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(на)  на  исключение  меня  из  очереди  на  улучшение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(получение  жилых помещений) после приобретения жилого помеще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средств социальной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мно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условиями   получения   и   использования   государственного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 ознакомлен(а) и обязуюсь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__________________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заявителя)                 (подпись)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летние члены семьи с заявлением соглас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   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   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   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  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тариальная запись, заверяющая подпись заявителя и членов его семь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</Words>
  <Characters>6128</Characters>
  <CharactersWithSpaces>5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(рапорт) гражданина (военнослужащего), проживающего на территории города Протвино Московской области, о выдаче государственного жилищного сертификата для приобретения жилого помещения на территории субъекта Российской Федерации (в рамках ре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