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.Г. Несте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д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абочий, домаш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отдел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роведением  процедуры  оформления  допуска  к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государственную  и  иную  охраняемую  законом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&lt;2&gt; прилагаю: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6 г.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вносится при необходимости оформления допуска к сведениям, составляющим государственную и иную,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ое казначейство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Российской Федерации, изъявившего желание участвовать в конкурсе на замещение вакантной должности в центральном аппарат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