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11.08.2009 N 755-ПП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ого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место жительства в гор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е и включенных в Федеральный реги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, имеющих 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Управление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еления райо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живающего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оставить меня на учет для получения санаторно-курортной  пут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анаторий  в  соответствии  с  рекомендуемым  профилем  лечения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у заклю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ая справка N ___________ от _____________________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об   отказе   от   услуги   по   предоставлению   беспл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го  лечения, предусмотренной пунктом 1 части 1 статьи 6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закона   от 17 июля 1999 г.   N 178-ФЗ  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помощи", на 200_ год  в  территориальное  отделение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Российской Федерации не подава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 и год подачи заявления)       (личная 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на получение в 200________ году бесплатного санаторного ле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унктом 1 части 1 статьи 6.2 Федерального закона от 1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9 г. N 178-ФЗ "О  государственной  социальной  помощи"  по  данным  ИМБ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сотрудника, ответственного за выдачу путевок,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Правительство Москвы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, имеющего право на получение государственной социальной помощи в Управление социальной защиты населения города Москвы, о постановке на учет для получения санаторно-курортной путевки в санаторий в соответствии с рекомендуемым профиле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