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сквы от 11.08.2009 N 755-ПП, в котором приведена данная форма, распространяется на право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аторно-курортного л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м категориям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место жительства в горо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е и включенных в Федеральный реги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, имеющих право на полу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оциальной помо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Управление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селения райо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живающего по адресу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лефо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унктом 1 части 1 статьи 6.2 Федерального закона от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ля 1999 г. N 178-ФЗ "О государственной социальной  помощи"  прошу  вы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путевку N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анаторий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заезда с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  об     отказе   от  услуги  по  предоставлению  беспла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аторно-курортного  лечения, предусмотренной пунктом 1 части 1 статьи 6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закона   от 17 июля   1999 г.   N 178-ФЗ  "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помощи", на 200_____ год в территориальное отделение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Российской Федерации не подавал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____ г.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необходимости оформления санаторно-курортной карты предупрежд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разъяснено о недопустимости заезда  по  одной путевке   двух 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путевки другому лицу и переноса срока л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извещен(а) о необходимости возврата  обратного   талона  к  путевк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ой о пребывании  в санатории  в  месячный  срок  после   прибытия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ато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сплатно получил путевку N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анаторий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              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РУСЗН о выдаче   путевки   на   оборотной   стороне  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сотрудниками РУСЗ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олучении путевки представлены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удостоверяющий личность обратившегося и его место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роде Москве: ___________________________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из поликлиники N __________________ 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на получение в 200________ году бесплатного санаторного леч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унктом 1 части 1 статьи 6.2 Федерального закона от 17 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9 г. N 178-ФЗ  "О государственной  социальной  помощи"  по  данным  ИМБ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 сотрудника, ответственного за выдачу путевок,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указанную путевк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РУСЗ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накладной и да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утевк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путевк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выдавшего путевку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455</Characters>
  <CharactersWithSpaces>3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Правительство Москвы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, имеющего право на получение государственной социальной помощи в Управление социальной защиты населения города Москвы, о выдаче ему путевки в санаторий в соответствии с рекомендуемым профилем лечения согласно медицинскому заключ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