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 реализации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вино подпрограммы "Выполнени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обеспечению жильем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 законодательством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уководителю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гражданина(ки)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(ей)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КЛЮЧЕНИИ В СОСТАВ УЧАСТНИКОВ ПОДПРОГРАММЫ "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Х ОБЯЗАТЕЛЬСТВ ПО ОБЕСПЕЧЕНИЮ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ТЕГОРИЙ ГРАЖДАН, УСТАНОВЛЕННЫХ ФЕДЕРАЛЬНЫМ ЗАКОНОДАТЕЛЬСТВ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Й ЦЕЛЕВОЙ ПРОГРАММЫ "ЖИЛИЩЕ" НА 2002-2010 ГО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ключить меня,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, выданный ____________________ "_____" 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став  участников подпрограммы "Выполнение государстве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беспечению   жильем   категорий  граждан,  установленных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" федеральной целевой программы "Жилище" на 2002-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дпрограм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 отношус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категории граждан, имеющих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циальной выплаты за счет средств федерального бюдже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обрет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 нуждающимся   в   улучшении  жилищных  условий  (получении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и состою в очереди с "___" _________ ___ г.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есто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стоящее  время  я  и  члены моей семьи жилых помещений для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е имеем (име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на территории Российской Федераци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, выданный ____________________ "___" 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, выданный _____ "__" _____ 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, выданный ______ "__" ____ 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роживают и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, выданный _________________ "____" _________ 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словиями  участия  в  подпрограмме,  в  том числе в части безвозм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 жилого  помещения,  находящегося в моей собственности или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членов  моей  семьи,  в  государственную  или 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, ознакомлен(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заявителя)       (подпись заявителя)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"_____" __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заявлении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заявление) (подпись, дата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6</Characters>
  <CharactersWithSpaces>4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, признанного в установленном порядке вынужденным переселенцем (гражданина, выезжающего (выехавшего) из районов Крайнего Севера и приравненных к ним местностей), о включении в состав участников подпрограммы «Выполнение государствен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