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.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нсионное обеспечение граждан, уво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 и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оленного с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15 Федерального закона "О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прошу Вашего решения о выплате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начала выплаты денежной 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ам моей семь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и и инициалы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  компенсации   за  наем   (поднаем) 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по 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адреса нанимаемого (поднанимаемого)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затраты на наем (поднаем) жилья составляю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учете  нуждающихся  в  улучшении   жилищных   условий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уполномоченной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требованиями   Правил учета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увольнению  с  военной  службы, и граждан, уволе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 службы  в  запас  или  в  отставку  и  службы  в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  дел,    а   также   военнослужащих   и  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ротивопожарной  службы,  нуждающихся в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 помещений  или  улучшении  жилищных  условий  в  избр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м    месте    жительства,   утвержденных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6 сентября  1998 г. N  105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ю с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возникновения  обстоятельств  для  прекращен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размеров  выплаты  денежной  компенсации,  а  такж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и  на военную или правоохранительную службу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моей семьи, обязуюсь Вас уведом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военной службе либо на правоохранительной службе я и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семь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е состоят; если состоят, то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органа исполнительной власти 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ство гражданина, состоящего на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иска из списка очередников на получение 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найма или поднайма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приказов об увольнении и исключении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 списков   воинской   части   (организации),   заверенны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и   паспортов   гражданина 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  о   рождении  на  детей,  не  достигших  14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правка о получении или неполучении гражданами, состоя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оенной или правоохранительной службе, денежной компенс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ем (поднаем) 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                                  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8</Characters>
  <CharactersWithSpaces>3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обороны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, уволенного с военной службы, или одного из совершеннолетних членов семей граждан, уволенных с военной службы, о выплате денежной компенсации за наем (поднаем) жиль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