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(лицу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няющ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етеринарному 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д р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роведением  процедуры  оформления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, согласен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____________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_____________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вносится при необходимости оформления допуска к сведениям, составляющим государственную 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на допуск к участию в конкурсе на замещение вакантной должности государственной гражданской службы в Федеральной службе по ветеринарному и фитосанитар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