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яюще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ональным отделением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и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 "__" ________ 19__ г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ВД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,  в соответствии со ст.  8 Закона РФ от 24.07.98 N    1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язательном  социальном  страховании  от  несчастных 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профессиональных  заболеваний"  и заключением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   медико-социальной  экспертизы,   куплен   автомобиль  "Ока"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ным   управлением.  Денежные    средства   в   размере  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щейся    мне   бесплатно  мотоколяски   прошу   перечисл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орг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ую   мною   внесена  оставшаяся  часть  стоимости  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ходному орде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справки-счета на автомоби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чет торгующей организации от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оговор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Корешок приходного ордера от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Накладная на получение автомоб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Копия водительск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на перечисление денежных средств из регионального отделения фонда социального страхования РФ на покупку автомобиля «Ока» с ручным управлением (в размере стоимости полагающейся ему бесплатно мотоколяс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