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Руза Рузского муниципального района МО от 25.02.2010 N 54/10, вступает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Ру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лаве городского поселения 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живающего по адрес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шего  согласия на приватизацию занимаемой моей семьей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шеуказанному адресу в (совместную, долевую) 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699"/>
        <w:gridCol w:w="1351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ое отношение всех   </w:t>
              <w:br/>
              <w:t>проживающих на данной площад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членов семьи</w:t>
              <w:br/>
              <w:t xml:space="preserve">(полностью)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и месяц  </w:t>
              <w:br/>
              <w:t xml:space="preserve">рожд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долевого </w:t>
              <w:br/>
              <w:t xml:space="preserve">участ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    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 согласие  на  приватизацию  квартиры  (выделенной  доли)  и с усло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оглас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всех несовершеннолетних членов семьи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У N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гражданина на приватизацию жилого помещения муниципального жилищного фонда городского поселения Руз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