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вопросам граждан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дипломатического предст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консульского учреждения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заполняется должностным лиц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┌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│     </w:t>
      </w:r>
      <w:r>
        <w:rPr/>
        <w:t>Мест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│      </w:t>
      </w:r>
      <w:r>
        <w:rPr/>
        <w:t>дл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│</w:t>
      </w:r>
      <w:r>
        <w:rPr/>
        <w:t>фотографии &lt;1&gt;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</w:t>
      </w:r>
      <w:r>
        <w:rPr/>
        <w:t>М.П. &lt;2&gt;  └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ЛЕНИЕ &lt;3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разрешить выход из гражданства Российской Федерации моему  сын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ей дочери, моему усыновленному ребенку (ненужное зачеркнут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отивы,      побудившие      обратиться     с     данным     зая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ведения о ребен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амилия, имя, отчество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Число, месяц, год и место рождения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Пол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мужской, женск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Наличие гражданства иностранного государства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какое, когда и на каком основании приобретено, документ, его номер,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 место выдачи; при отсутствии иностранного гражданства - подтверж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возможности его приобрет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Место жительства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страна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Свидетельство о рождении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омер, дата и место вы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Паспорт (при его наличии)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омер, 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Свидетельство об усыновлении &lt;4&gt;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омер, дата и место вы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ведения о заявите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Фамилия, имя, отчество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Число, месяц, год и место рождения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Гражданство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Семейное положение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женат (замужем), холост (незамужня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азведен(а), номер свидетельства о браке (разводе), дата и место вы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ведения о другом родителе (усыновителе) ребе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Фамилия, имя, отчество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. Число, месяц, год и место рождения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5. Гражданство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6. Место жительства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страна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7. Адрес места жительства заявителя, телефон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8. Документ, удостоверяющий личность заявителя &lt;5&gt;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9. Вместе с заявлением представляю следующие докумен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предупрежден(а), что в соответствии со статьей 22 Федерального зак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  гражданстве Российской Федерации" от 31 мая 2002 года N 62-ФЗ решение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ходе из гражданства Российской Федерации, принятое на основании подлож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 или заведомо ложных сведений, подлежит отмен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линность представленных документов и достоверность изложенных д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ата подачи заявления)                          (подпись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 другого родителя (усынови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дата) &lt;6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Заявление принято к рассмотрению _______________________ на основан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</w:t>
      </w:r>
      <w:r>
        <w:rPr/>
        <w:t>(дата)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 Федерального закона "О гражданстве Российск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статья, часть, пункт)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" от 31 мая 2002 года N 62-ФЗ.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авильность    заполнения    заявления    и   наличие    необходим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кументов проверил;   заявление    подписано    в   моем    присутствии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линность подписи заявителя подтверждаю (удостоверяю) &lt;7&gt;.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(должность, фамилия, инициалы должностного лица полномочного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органа, принявшего документы)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</w:t>
      </w:r>
      <w:r>
        <w:rPr/>
        <w:t>____________________________________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</w:t>
      </w:r>
      <w:r>
        <w:rPr/>
        <w:t>(подпись должностного лица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М.П. &lt;8&gt;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К заявлению прилагаются три фотографии размером 3 x 4 сантиметра (для ребенка старше 6 лет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Проставляется гербовая печать дипломатического представительства или консульского учреждения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Заявление заполняется от руки или с использованием технических средств (пишущих машинок, компьютеров), без сокращений, аббревиатур, исправлений и прочерков. Ответы на вопросы должны быть исчерпывающими. Текст, выполненный от руки, должен быть разборчив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Сведения указываются в случае усыновления ребе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5&gt; В случае подачи заявления обоими родителями или усыновителями в соответствии с частью третьей статьи 19 и частью первой статьи 26 Федерального закона "О гражданстве Российской Федерации" от 31 мая 2002 года 62-ФЗ указываются документы, удостоверяющие личность обоих родителей или усынов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6&gt; Подписывается в случаях, предусмотренных частью третьей статьи 19 и частью первой статьи 26 Федерального закона "О гражданстве Российской Федерации" от 31 мая 2002 года N 62-ФЗ. Если один из заявителей не может присутствовать при подаче заявления, подлинность его подписи удостоверяется нотариа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7&gt; В случае, предусмотренном частью третьей статьи 32 Федерального закона "О гражданстве Российской Федерации" от 31 мая 2002 года N 62-ФЗ, подлинность подписи заявителя удостоверяется нотариа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8&gt; Проставляется гербовая печать дипломатического представительства или консульского учреждения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15</Words>
  <Characters>8797</Characters>
  <CharactersWithSpaces>74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8:00Z</dcterms:created>
  <dc:creator>Министерство иностранных дел Российской Федерации</dc:creator>
  <dc:description/>
  <dc:language>en-US</dc:language>
  <cp:lastModifiedBy/>
  <dcterms:modified xsi:type="dcterms:W3CDTF">2011-10-30T08:08:00Z</dcterms:modified>
  <cp:revision>2</cp:revision>
  <dc:subject>Заявление</dc:subject>
  <dc:title>Заявление гражданина на разрешение о выходе из гражданства Российской Федерации сыну (дочери, усыновленному ребенку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