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(п. 10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08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м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чальника органа нарко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од рож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разова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рабочий, домаш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оби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допустить  меня  к  участию  в  конкурсе 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федеральной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акантной должности с указанием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разделения 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оведением  процедуры  оформления допуска к сведениям, сост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и иную охраняемую законом тайну, согласен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__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           (подпись)    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бзац вносится при необходимости оформления допуска к сведениям, составляющим государственную и иную охраняемую законом тайн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3</Characters>
  <CharactersWithSpaces>2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о допуске его к участию в конкурсе на замещение вакантной должности федеральной государственной гражданской службы в органах наркоконтроля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