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таможе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квалификационных аттес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стам по таможенному оформл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допустить   меня   к   аттестации  на соответствие квалифика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,    предъявляемым к    специалистам  по таможенному оформл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ой в ____________________ таможенном управл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себе сообщ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рождения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рождения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Гражданство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окумент, удостоверяющий личность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 номер _________ дата выдач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выдан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ведения о высшем образовании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диплома и дата его выдач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Место жительства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очтовый   адрес   для   направления   соответствующего     решения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и заявл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Место работы (наименование организации, адрес, телефон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Наличие опыта работы (стаж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Место и  сроки прохождения специальной подготовки (наименование уч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Дата предшествующей  аттестации  (заполняется в случае, если претенд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ее сдавал квалификационный экзамен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претенден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1</Characters>
  <CharactersWithSpaces>1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Федеральная таможенная служба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ина о допуске к аттестации на соответствие квалификационным требованиям, предъявляемым к специалистам по таможенному оформлению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