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Министра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д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допустить   меня  к  участию 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____________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энергетики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(гражданского служащего) о допуске к участию в конкурсе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