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исквалифицированных л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у 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ВД, ГУВД, УВД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стоящая фамилия, в скобках имевшиеся ра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общить информацию о наличии сведений обо мне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валифицир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прошу  выдать  на  руки,  направить в ОВД   по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наличии сведений о нем в реестре дисквалифиц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