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их мер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в денежном выраж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8.2009 N 805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правление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селения райо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звание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аспорт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ыда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 места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12 Закона города Москвы  от 3 ноября 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70   "О мерах  социальной поддержки отдельных  категорий  жителей 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" прошу прекратить с 1 января 200___ г. предоставление указанных мн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  социальных  услуг  (услуги) и производить  мне  ежемесячную  денеж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в размере установленной стоимости этих(ой) услуг(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2835"/>
      </w:tblGrid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и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ная подпись, дата</w:t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сплатный проезд городским пассажирским транспортом</w:t>
              <w:br/>
              <w:t xml:space="preserve">(кроме такси и маршрутного такси)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готный отпуск лекарств по рецептам врачей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сплатный проезд железнодорожным транспортом       </w:t>
              <w:br/>
              <w:t xml:space="preserve">пригородного сообщения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извещен(а)  о  необходимости  своевременно  информировать 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  защиты   населения,  выплачивающее  мне  ежемесячную  денеж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,  об  обстоятельствах,  влекущих  прекращение  ежемесячной дене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  (переезд  на место жительства в другой регион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за  границу  Российской Федерации, обращение за получением ежемеся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й выплаты за счет средств федерального бюджета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Подпис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зарегистрировано "__" _________ 200_ г.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Специалист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6</Characters>
  <CharactersWithSpaces>2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Правительство Москвы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о получении городских мер (городской меры) социальной поддержки в денежном выраж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