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граждан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ипломатического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консульского учрежде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аполняется должностны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</w:t>
      </w:r>
      <w:r>
        <w:rPr/>
        <w:t>Мес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</w:t>
      </w:r>
      <w:r>
        <w:rPr/>
        <w:t>д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</w:t>
      </w:r>
      <w:r>
        <w:rPr/>
        <w:t>фотографии &lt;1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М.П. &lt;2&gt;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принять  меня  в  гражданство  Российской  Федерации  в  общ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ощенном порядке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тивы,      побудившие      обратиться     с     данным     зая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4725"/>
      </w:tblGrid>
      <w:tr>
        <w:trPr>
          <w:trHeight w:val="240" w:hRule="atLeast"/>
          <w:cantSplit w:val="true"/>
        </w:trPr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временно со мной прошу принять в  </w:t>
              <w:br/>
              <w:t xml:space="preserve">гражданство Российской Федерации моих </w:t>
              <w:br/>
              <w:t xml:space="preserve">несовершеннолетних детей, подопечных  </w:t>
              <w:br/>
              <w:t xml:space="preserve">(сын, дочь, фамилия, имя, отчество,   </w:t>
              <w:br/>
              <w:t xml:space="preserve">дата и место рождения, гражданство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ругом родителе указанных  </w:t>
              <w:br/>
              <w:t xml:space="preserve">детей (фамилия, имя, отчество,        </w:t>
              <w:br/>
              <w:t xml:space="preserve">гражданство, место жительства)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случае изменения фамилии, имени, отчества указать прежнюю фамилию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чество, причину и дату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и место рожд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ужской, жен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ражданство какого иностранного государства имеете  в  настоящее 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мели прежде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где, когда и на каком основании приобретено, утрач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остояли ли ранее в гражданстве СССР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если да, то основание и дата его прекращения, документ,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казан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щались   ли   ранее   с заявлением о приеме в гражданство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если да, то когда и в какой орган, какое было принят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ведения либо обязательство об отказе от имеющегося гражданства &lt;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кумент, подтверждающий указан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циональност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ывается по жел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ероисповед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ывается по жел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бразование и специальность по образованию, професс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акое учебное заведение, где и когда окончено, номер дипл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Ученая степень, ученое зван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омер диплома, 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емейное полож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женат (замужем), холост (незамужняя), разведен(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омер свидетельства о браке (разводе), 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Близкие родственники (муж (жена), родители, дети, братья, сестр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891"/>
        <w:gridCol w:w="1620"/>
        <w:gridCol w:w="1619"/>
        <w:gridCol w:w="2431"/>
        <w:gridCol w:w="1349"/>
      </w:tblGrid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>родств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и место</w:t>
              <w:br/>
              <w:t xml:space="preserve">рождения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 проживания</w:t>
              <w:br/>
              <w:t xml:space="preserve">и адрес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работы, </w:t>
              <w:br/>
              <w:t xml:space="preserve">учебы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 Наличие  родителя,  имеющего  гражданство    Российской  Федерац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на территории Российской Федер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 родителя, документ, подтверждающий его граждан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Трудовая деятельность за последние пять л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4454"/>
        <w:gridCol w:w="2970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(месяц и год)</w:t>
            </w:r>
          </w:p>
        </w:tc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и должность 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работы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ольнения</w:t>
            </w:r>
          </w:p>
        </w:tc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 Источник  средств к существованию (в соответствии   с   предста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м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Владеете ли русским языко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кумент, подтверждающий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его номер, 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Отношение к воинской обязанност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оеннообязанны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военнообязанный, не призваны ли на военную службу или на альтернати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ражданскую службу иностранного государства на момент подачи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Проживали ли ранее в Российской Федерации постоянн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если да, указать, по какому адресу были зарегистрированы, когда, к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по какому документу выехали из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 Выдворялись  ли  с  территории Российской Федерации  в  течение   пя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,  предшествовавших  дате  обращения с заявлением о приеме в граждан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если да, указать причину выдворения, номер и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становления о выдвор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 Состоите  (состояли)  ли  на  военной  службе, на службе   в  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или   в   правоохранительных органах иностранного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да, то где, в какой период, последняя должность, звание, ч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Привлекались ли к уголовной ответственност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если да, то когда, где, по каким статьям уголов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ответствующего государства, в случае осуждения указать меру на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приложением копии приговора) &lt;5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 Не  преследуетесь  ли  в  уголовном порядке   компетентными  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го государства за совершение преступл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а, нет, если 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 где, когда, по каким статьям уголов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ответствующе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Адрес места жительства, телефо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 Документ, удостоверяющий личност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заявлением представляю следующи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лучае   принятия меня в гражданство Российской Федерации  обязую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ть верным России и добросовестно   выполнять  свой  гражданский  долг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 Конституцией  Российской  Федерации  и  законодательств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(подпись заявител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предупрежден(а), что в соответствии со статьей 22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гражданстве Российской Федерации" от 31 мая 2002 года N 62-ФЗ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е  в гражданство Российской Федерации, принятое на основании подл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или заведомо ложных сведений, подлежит отме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ость представленных документов и достоверность изложенных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подачи заявления)                        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явление принято к рассмотрению _______________________ на осн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(дата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 Федерального закона "О гражданстве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татья, часть, пункт)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" от 31 мая 2002 года N 62-ФЗ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авильность    заполнения    заявления    и   наличие    необходи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 проверил;   заявление    подписано    в   моем    присутств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инность подписи заявителя удостоверяю &lt;6&gt;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должность, фамилия, инициалы должностного лица дипломатическ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ительства или консульского учреждения Российской Федераци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подпись должностного лиц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М.П. &lt;7&gt;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 заявлению прилагаются три фотографии размером 3 x 4 сантиме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оставляется гербовая печать дипломатического представительства или консульского учреждения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явление заполняется от руки или с использованием технических средств (пишущих машинок, компьютеров), без сокращений, аббревиатур, исправлений и прочерков. Ответы на вопросы должны быть исчерпывающими. Текст, выполненный от руки, должен быть разборчив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Если отказ от имеющегося гражданства обусловлен приобретением гражданства Российской Федерации, дается обязательство в течение одного года со дня приобретения гражданства Российской Федерации представить документ о выходе из иного гражданства. Если иное гражданство прекращается вследствие приобретения гражданства Российской Федерации, дается обязательство представить соответствующий документ в течение трех месяцев со дня приобретения граждан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ются неснятые и непогашенные су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В случае, предусмотренном частью третьей статьи 32 Федерального закона "О гражданстве Российской Федерации" от 31 мая 2002 года N 62-ФЗ, подлинность подписи заявителя удостоверяется нотари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Проставляется гербовая печать дипломатического представительства или консульского учреждения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3</Words>
  <Characters>13060</Characters>
  <CharactersWithSpaces>11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о приеме в гражданство Российской Федерации в общем (упрощенном) порядке, в том числе несовершеннолетних детей и недееспособных лиц, в отношении которых не требуется соблюдения условия о проживании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