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 граждан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консульского учрежде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</w:t>
      </w:r>
      <w:r>
        <w:rPr/>
        <w:t>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фотографии &lt;1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М.П. &lt;2&gt;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 в гражданство Российской Федерации в упрощ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сына,  мою  дочь,  моего усыновленного ребенка, ребенка, над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  моя   опека   (попечительство),   ребенка,   находящего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попечен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     побудившие      обратиться     с 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де, когда и на каком основании приобрет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идетельство о рожд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спорт (при его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идетельство об усыновлении, установлении  опеки   или  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мер документа, дата и место выдачи)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Число, месяц, год и место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работы,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емейное положение &lt;5&gt;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еден(а), номер свидетельства о браке (разводе)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другом родителе (усыновителе) ребенка &lt;6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Фамилия, имя, отчеств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исло, месяц, год и место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Гражданств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тран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Адрес места жительства заявителя, телефо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ные лица государственных учреждений указывают служебн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окумент, удостоверяющий личность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, серия, номер, кем и когда выдан, до какого времени действите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что в соответствии со статьей 22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ражданстве Российской Федерации" от 31 мая 2002 года N 62-ФЗ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 в гражданство Российской Федерации, принятое на основании под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или заведомо ложных сведений, подлежит 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документов и достоверность изложен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дачи заявления)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другого усыновителя, дата) &lt;7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явление принято к рассмотрению ________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да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Федерального закона "О гражданстве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татья, часть, пункт)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" от 31 мая 2002 года N 62-ФЗ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ильность    заполнения    заявления    и   наличие  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  заявление    подписано    в   моем  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(удостоверяю) &lt;8&gt;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, фамилия, инициалы должностного лица полномочног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ргана, принявшего документы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подпись должностного лиц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М.П. &lt;9&gt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 (для ребенка старше 6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ведения указываются при наличии соответствующ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Сведения не указываются при составлении заявлений в отношении детей, родители которых неизвес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м. примечани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дписывается в случае, предусмотренном частью третьей статьи 26 Федерального закона "О гражданстве Российской Федерации" от 31 мая 2002 года N 62-ФЗ. Если один из заявителей не может присутствовать при подаче заявления, подлинность его подписи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случае, предусмотренном частью третьей статьи 32 Федерального закона "О гражданстве Российской Федерации" от 31 мая 2002 года N 62-ФЗ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Проставляется гербовая печать дипломатического представительства или консульского учрежде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29</Characters>
  <CharactersWithSpaces>7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о приеме в гражданство Российской Федерации в упрощенном порядке сына, дочь, усыновленного ребенка, ребенка, над которым установлена опека (попечительство), ребенка, находящегося на государственном попеч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