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изнания гражда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живающих на территории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еления Сергиев Посад, малоимущ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лях постановки их на учет в каче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уждающихся в жилых помещен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Главе города Сергиев Поса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 от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роживающего(ей) в Московской об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 ______ г. по адресу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аспорт (серия, номе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ас признать меня (мою семью) малоимущ____ для принятия на учет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е нуждающе_________ся в жилом помещении, предоставляемом по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найма, в связи с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 моей семьи ________ челове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Заявитель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упруг(а)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родственные отношения, Ф.И.О.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родственные отношения, Ф.И.О.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__ год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принял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9</Words>
  <Characters>3405</Characters>
  <CharactersWithSpaces>29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8:00Z</dcterms:created>
  <dc:creator>Органы местного самоуправления городского поселения Сергиев Посад Сергиево-Посадского района (Московская область)</dc:creator>
  <dc:description/>
  <dc:language>en-US</dc:language>
  <cp:lastModifiedBy/>
  <dcterms:modified xsi:type="dcterms:W3CDTF">2011-10-30T08:08:00Z</dcterms:modified>
  <cp:revision>2</cp:revision>
  <dc:subject>Заявление</dc:subject>
  <dc:title>Заявление гражданина о признании его (его семьи) малоимущим(ей) для принятия на учет в качестве нуждающегося(ейся) в жилом помещении, предоставляемом по договору социального найма на территории городского поселения Сергиев Посад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