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туризм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писем и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по вопросам, относ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мпетенции комитет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едателю Комитета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.Н. Долж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организации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ть предложения, заявления, жалобы, подтверждение до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Комитет по туризму Московской област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