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 согласие быть доверенным лиц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ндидата либо 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выборов Президен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ата рождения _______ _________ 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                   (число) 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аспорт или документ, заменяющий паспорт гражданин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ыдан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 и номер документа)            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иной населенный пункт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е место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сновного места рабо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лужбы, должность, при их отсутствии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тдельно указывается, находится ли лицо 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муниципальной служ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 что я не  подпадаю  под  ограничения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2  статьи  43  Федерального  закона "О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Для граждан, проживающих в пределах территории Российской Федерации, указываются данные об адресе места жительства в соответствии с записью в паспорте или документе, заменяющем паспорт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граждан Российской Федерации, проживающих за пределами территории Российской Федерации, указываются наименование государства, а также адрес в соответствии с национальным законодательством страны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согласии быть доверенным лицом при проведении выборов Президента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