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Екатеринбу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Решетникова Ильи Андрее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Екатеринбург, ул. Северная, д. 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марта 2005 года умерла Полозова Маргарита Ивановна, проживавшая по адресу: г. Екатеринбург, ул. Мамина-Сибиряка, д. 2, кв. 3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ее завещанием, удостоверенным 20 мая 2003 года нотариусом города Екатеринбурга Петровой И.И. по реестру N 2654, я назначен исполнителем этого за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я выражаю согласие быть исполнителем завещания и прошу выдать мне свидетельство о моих полномочиях в соответствии с п. 2 ст. 113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идцатое марта две тысячи пя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2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Зайцева Т.И.~Крашенинников П.В.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 согласии быть исполнителем завещания и о выдаче свидетельства о полномочиях исполнителя завещ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