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государственную нота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ору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в  соответствии  со  ст. 1134  ГК  РФ  выражаю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быть исполнителем завещания (душеприказчико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о),  составившего  завещание  "____"_____________ ___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го нотариусом _______________________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за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 принимать   все  необходимые  меры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номочиями и правами исполнителя завещания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ается нотариусу одновременно с завещением или в течение месяца со дня открытия насл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ОО «Новые правовые знания»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согласии быть исполнителем завещания (душеприказч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