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ора государственного банка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етях, оставшихся без по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дителей, и выдачи предвар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усыновление д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учаях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едеральному/регион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ператору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банка данных о детях, оставш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без попечения р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ражданина о своем желании принять ребенка на воспит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свою семью и с просьбой ознакомить с находящими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государственном банке данных о детях свед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детях, соответствующих его пожел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: ___________________ Паспорт: серия ___________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по месту регистрации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фактический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оказать содействие в подборе ребенка д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формления усыновления (удочере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формления опеки (попечительств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оздания приемной семь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желания по подбору ребен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вет глаз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вет волос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пожелания (по состоянию здоровья, этническому происхождению ребенк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.)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ы Российской  Федерации,  в  которые  гражданин  может  выехать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бора ребенка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72</Characters>
  <CharactersWithSpaces>2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ина о своем желании принять ребенка на воспитание в свою семью и с просьбой ознакомить с находящимися в государственном банке данных о детях сведениями о детях, соответствующих его пожелан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