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списков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,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сертификатов гражданам - участникам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полнение государственных обязательст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категорий граждан, установленных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" федеральной 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" в уголовно-исполнитель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уководителю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чреждения), подразделения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гражданина(ки)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живающего(ей) по адрес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(РА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став   участников  подпрограммы  "Выполнение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 по    обеспечению    жильем   категорий 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федеральным  законодательством"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"Жилище" на 2002 - 2010 годы" в 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(инициалы, фамилия)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Федеральная служба исполнения наказаний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(рапорт) гражданина о включении в состав участников подпрограммы «Выполнение государственных обязательств по обеспечению жильем категорий граждан, установленных федеральным законодательством» федеральной целевой программы «Жилище» на 2002–2010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