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 ИФНС N ___ по г. ____________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Адрес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Телефон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ЯВЛЕНИЕ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возврате излишне уплаченной (взысканной) су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государственной пошл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в ____________ районный суд г.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указат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ялось исковое заявление о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указать предмет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о N __________, по которому Ответчиком является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на иска составила _____________ (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а    уплаченной   государственной   пошлины   составила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еделением N __________ от "___"________ ___ г.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ный суд г. _________________________ прекратил производство по делу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ть основание прекращения производства по дел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,  в  соответствии  со  ст.  ст. 93, 220, 22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процессуального  кодекса  РФ,  подп.  ___  п.  1  ст.  333.4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  кодекса   РФ,  прошу  возвратить  Заявителю  уплаченную  су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 пошлины    полностью    в    размере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 &lt;3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витанция от "___"________ ___ г. об у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Определение  _______________  районного суда г. _________ N 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 __ г. о прекращении производства по де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__________________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)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явление о возврате излишне уплаченной (взысканной) суммы государственной пошлины по делам, рассматриваемым в судах, а также мировыми судьями, подается плательщиком государственной пошлины в налоговый орган по месту нахождения суда, в котором рассматривалось дело (п. 3 ст. 333.40 Налогового кодекса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Заявление о возврате излишне уплаченной (взысканной) суммы государственной пошлины может быть подано в течение трех лет со дня уплаты указанной суммы (п. 3 ст. 333.40 Налогового кодекса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К заявлению о возврате излишне уплаченной (взысканной) суммы государственной пошлины по делам, рассматриваемым в судах общей юрисдикции, мировыми судьями, прилагаются решения, определения и справки судов об обстоятельствах, являющихся основанием для полного или частичного возврата излишне уплаченной (взысканной) суммы государственной пошлины, а также подлинные платежные документы в случае, если государственная пошлина подлежит возврату в полном размере, а в случае, если она подлежит возврату частично, - копии указанных платеж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8</Words>
  <Characters>3400</Characters>
  <CharactersWithSpaces>28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8:00Z</dcterms:created>
  <dc:creator>Касенов Е.Б.</dc:creator>
  <dc:description/>
  <dc:language>en-US</dc:language>
  <cp:lastModifiedBy/>
  <dcterms:modified xsi:type="dcterms:W3CDTF">2011-10-30T08:08:00Z</dcterms:modified>
  <cp:revision>2</cp:revision>
  <dc:subject>Заявление</dc:subject>
  <dc:title>Заявление гражданина о возврате излишне уплаченной (взысканной) суммы государственной пошлины в связи с прекращением производства по делу, рассматриваемому в суде общей юрисди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