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ФНС N ___ по г. _____________ &lt;1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2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уплаченной (взысканной)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ош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 ________________________________ районный суд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стцом предъявлено исковое заявл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 _______________________, дел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иска составила 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_  ст.  333.19  Налогового  кодекса РФ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составила _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N _______ от "___"________ ___ г. 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г. _____________________ оставил заявление без рассмотрения по прич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ание оставления заявления без рассмотр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 ст. 2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93, 222, 223 ГПК РФ, подп. 3 п. 1 ст. 333.40 Налог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вратить ________________________________ уплаченную сумму государственной пошлины в размере 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&lt;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т "___"________ ___ г.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______________ районного суда г. __________ N ____ от "___"________ ___ г. об оставлении заявления без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 возврате излишне уплаченной (взысканной) суммы государственной пошлины по делам, рассматриваемым в судах, а также мировыми судьями, подается плательщиком государственной пошлины в налоговый орган по месту нахождения суда, в котором рассматривалось дело (п. 3 ст. 333.40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ение о возврате излишне уплаченной (взысканной) суммы государственной пошлины может быть подано в течение трех лет со дня уплаты указанной суммы (п. 3 ст. 333.40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 заявлению о возврате излишне уплаченной (взысканной) суммы государственной пошлины по делам, рассматриваемым в судах общей юрисдикции, мировыми судьями, прилагаются решения, определения и справки судов об обстоятельствах, являющихся основанием для полного или частичного возврата излишне уплаченной (взысканной) суммы государственной пошлины, а также подлинные платежные документы в случае, если государственная пошлина подлежит возврату в полном размере, а в случае, если она подлежит возврату частично, - копии указанных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сенов Е.Б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возврате излишне уплаченной суммы государственной пошлины полностью в случае оставления судом общей юрисдикции заявления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