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Одинцовского муниципального района МО от 13.03.2009 N 15/30, в котором приведена данная форма, вступило в силу с 13 марта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словиях проведения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амещение вакантн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й службы в Одинцовс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м райо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 комиссию по проведению  кон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а замещение вакантных  долж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муниципальной службы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динцов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аю  принять  участие  в   конкурсе  на  замещение  вакантной  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й службы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органа администрации Одинцовского муниципального рай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подтверждаю, чт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ограничений,  препятствующих   поступлению   на   муниципальную  служб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х в ст.  13  Федерального  закона  от  2  марта  2007 г. N 25-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й службе в Российской Федерации", не имею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сведения,  содержащиеся в документах,  представляемых  мной  для  учас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данном  конкурсе,  соответствуют  действительности, а сами  документы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тся подложны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ата)                     (подпись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принятия заявления)     (Ф.И.О. и подпись члена конкурсной коми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ринявшего заявле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6</Words>
  <Characters>1984</Characters>
  <CharactersWithSpaces>16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8:00Z</dcterms:created>
  <dc:creator>Органы местного самоуправления Одинцовского района (Московская область)</dc:creator>
  <dc:description/>
  <dc:language>en-US</dc:language>
  <cp:lastModifiedBy/>
  <dcterms:modified xsi:type="dcterms:W3CDTF">2011-10-30T08:08:00Z</dcterms:modified>
  <cp:revision>2</cp:revision>
  <dc:subject>Заявление</dc:subject>
  <dc:title>Заявление гражданина о желании принять участие в конкурсе на замещение вакантной должности муниципальной службы в Одинцовском муниципальн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