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ть   паспорт    гражданина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  внести│ (фамилия, имя, отчество, граждан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бенке    в    паспорт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я,  имеющего    гражданство│      место жительства зая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Федерации   (ненужное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черкнуть)                       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 ______________________│ (документ, удостоверяющий личность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)      (подпись начальника,│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ководителя)    │  гражданство заявителя, вид, сер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┘       </w:t>
      </w:r>
      <w:r>
        <w:rPr/>
        <w:t>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формить документ, удостоверяющий наличие граждан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рождению,  по  усыновлению,  моему  сыну, моей дочери, 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му ребенку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идетельство о рожд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идетельство об усыновлении (в случае оформления по усыновлению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другом родителе (усыновителе) ребенк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, удостоверяющий лич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, серия, номер, кем и когда выдан, до какого времени 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одачи заявления)                        (подпись зая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принято к рассмотрению ________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Федерального закона "О гражданстве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тья, часть, пункт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от 31 мая 2002 года N 62-ФЗ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ильность    заполнения    заявления    и   наличие  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  заявление    подписано    в   моем  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3&gt;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, фамилия, инициалы должностного лица полномоч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а, принявшего докумен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 должностного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&lt;4&gt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 не указываются при составлении заявления в отношении детей, родители которых не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, предусмотренном частью третьей статьи 32 Федерального закона "О гражданстве Российской Федерации" от 31 мая 2002 года N 62-ФЗ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б оформлении документа, удостоверяющего наличие гражданства Российской Федерации по рождению (по усыновлению), сына, дочери, усыновленного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