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27.01.2009 N 47-ПП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матер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в период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переподготовки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и по направлению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лужбы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ДПГУ &lt;*&gt; N ________________ от "___" _____________ 200__ г., прошу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единовременную материальную помощь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а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зработного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чное дело получателя государственной услуги (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, признанным в установленном порядке безработными, утвержденный приказом Минздравсоцразвития России от 30 ноября 2006 г. N 81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б оказании единовременной материальной помощи в связи со смертью члена семьи (безработного гражданина) в период профессиональной подготовки, переподготовки и повышения квалификации по направлению органов государственной службы заня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