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27.01.2009 N 47-ПП, в котором приведена данная форма, вступает в силу с 1 января 2009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матер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 гражда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ДПГУ &lt;*&gt; N _________________ от "___" ____________ 200__ г., прошу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единовременную материальную помощь в связи со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а семь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езработного граждан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чное дело получателя государственной услуги (Административный регламент Федеральной службы по труду и занятости предоставления государственной услуги по осуществлению социальных выплат гражданам, признанным в установленном порядке безработными, утвержденный приказом Минздравсоцразвития России от 30 ноября 2006 г. N 81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б оказании единовременной материальной помощи в связи со смертью члена семьи (безработного граждани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