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ора государственного банка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тях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и выдачи предва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усыновление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едеральному/регион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ператору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анка данных о детях, оставш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без попечения р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ажданина по результатам посещения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принятом им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(мы),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илась(лись) лично с ребенко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правлен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а, выдавшего на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 N 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его личным делом, медицинской картой,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акие сведения были предоставлены дополнительн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     </w:t>
      </w:r>
      <w:r>
        <w:rPr/>
        <w:t>(указываются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оформления  усыновления  (удочерения), опеки (попечительства), со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ой семьи отказываюсь(емс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огласна(ны)   на   оформление    усыновления    (удочерения),    опе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(попечительства), создание приемной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6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по результатам посещения ребенка и принятом им реш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