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государственной статис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й статисти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тавителя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бочий, домашний, моби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меня  к  участию  в  конкурсе  на  замещение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 оформления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, согласен (согласна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&lt;**&gt; прилагаю: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служба государственной статистик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РФ, изъявившего желание участвовать в конкурсе, на замещение вакантной должности федеральной государственной гражданской службы в Федеральной службе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