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2.10.2010 N 929-ПП, которым введена данная форма, вступае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Департаментом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свободного 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коммунальной квартир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 города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купли-продажи доли в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долевой собственности на жилое помеще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йся в 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10 N 929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нда города Москвы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(мы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(ая, ий) 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екс, ул., пер., просп., наб., буль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, корп., стр. N ____________, квартир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(шу) продать  в _________________________________ собственность жи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дивидуальная, доле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, состоящее из _________________________________________ комна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, N по пл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____________________, расположенное в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е 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екс, ул., пер., просп., наб., буль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, корп., стр. N ____________, квартира N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й из _______________ комнат общей площадью 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и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явлением граждан(ина, ки) ознакомлены,  на   получение   своб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данной  квартире  по договору найма не претендуем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договора   купли-продажи   на   указанное   жилое 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мся.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и совершенн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членов семей, прожив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ммунальной квартире/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меющих в данной квартире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мещения в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обратной  стороне  заявители  указывают  перечень  представленных 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 соответствии с п. 2.2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ечен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 зая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даю(ем)  согласие  на  обработку  персональных  данных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запрашиваем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и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Управления,                      должность, Ф.И.О., подпись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ий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6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с просьбой продать свободное жилое помещение в коммунальной квартире, находящееся в собственности города Москв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