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й приемной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го агент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ФМБА России В.В. Уй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.И.О.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де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ран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гион/край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с. пункт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лица/м-р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м: ____ корп./стр.: ___ Кв.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машний тел. 8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бильный тел. 8 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МОТРИТЕ ОБОРОТ БЛАНКА     &lt;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олняется сотрудниками ФМБА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┐  </w:t>
      </w:r>
      <w:r>
        <w:rPr/>
        <w:t>Отношение к обслуживаемому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нтингенту                   │   │ Подтверждающие докумен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"Льготные" категории граждан   │   │ Гражданство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ЕСТВЕННАЯ ПРИЕМ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МЕДИКО-БИОЛОГИЧЕСК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РЕШОК ЗАЯВЛЕНИЯ выдается заявителю на ру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тная сторона бл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ведомить меня о результатах рассмотрения моего обра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исьменно, почтой             │   │ Письменно, электронной почт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Устно, при личном обращении    │   │ Устно, по телефон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__ года                  Подпись заявителя: │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олняется сотрудниками ФМБА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Ш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явление принято "__" ___________ 20__ года за N ____________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иалист ____________________________________________ (подпись) │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Должность, Фамилия, И.О.)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Ш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заполняются по желанию заяв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0</Characters>
  <CharactersWithSpaces>3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в общественную приемную Федерального медико-биологическ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