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инистр обороны РФ, командир, 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а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равления, объединения, со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оинской части, организации Воору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ил РФ, 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нтактный телефо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электронной поч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 (ЖАЛОБА, ПРЕДЛОЖЕНИЕ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краткое из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ления, жалобы или пред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илагаемой документации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заявителя)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4 ФЗ от 02.05.2006 N 59-ФЗ "О порядке рассмотрения обращений граждан Российской Федерации". См. Инструкцию по работе с обращениями граждан в Вооруженных Силах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Касенов Е.Б.</dc:creator>
  <dc:description/>
  <dc:language>en-US</dc:language>
  <cp:lastModifiedBy/>
  <dcterms:modified xsi:type="dcterms:W3CDTF">2011-10-30T08:03:00Z</dcterms:modified>
  <cp:revision>2</cp:revision>
  <dc:subject>Заявление</dc:subject>
  <dc:title>Заявление (жалоба, предложение) гражданина в организацию Вооруженных Сил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