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с законо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мерах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я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льготную катег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 путевку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натор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заезда 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трудовой книжке не работаю 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_________________ от 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 2_____ г.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обходимости оформления санаторно-курортной карты предупрежд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 о недопустимости  заезда  по  одной  путевке  двух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путевки другому лицу и переноса срока л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звещен(а) о необходимости возврата  обратного  талона  к  путевк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о пребывании  в  санатории  в  месячный  срок  после  прибыти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сплатно получил путевку N _______________________________ в сан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 РУСЗН   о  выдаче   путевки  на  оборотной  стороне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сотрудниками РУСЗ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ьготная категория заяв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лучении путевки предста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обратившегося и его 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Москве: ________________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из поликлиники N 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в трудовой книжке об увольнении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сотрудника РУСЗН, ответственного за выдачу путе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указанную путевк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РУСЗ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акладной и да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утев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утев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выдавшего путевку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в Управление социальной защиты населения города Москвы, о выдаче ему путевки в санаторий в соответствии с рекомендуемым профилем лечения согласно медицинск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