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сквы от 11.08.2009 N 755-ПП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беспла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аторно-курортного леч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и с законом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04 г. N 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мерах социаль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ж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Управление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селения райо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живающего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льготную категор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оставить меня на учет для получения санаторно-курортной  пут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анаторий  в  соответствии  с  рекомендуемым  профилем  лечения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му заключ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ая справка N ___________ от _____________________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ее время не работ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 и год подачи заявления)      (личная 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в трудовой книжке об увольнении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сотрудника РУСЗН, ответственного за выдачу путев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5</Characters>
  <CharactersWithSpaces>1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Правительство Москвы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ина в Управление социальной защиты населения города Москвы, о постановке на учет для получения санаторно-курортной путевки в санаторий в соответствии с рекомендуемым профилем лечения согласно медицинскому заклю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