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по реализации 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вино подпрограммы "Выполнение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 обеспечению жильем категор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федеральным законодательством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 на 2002-2010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уководителю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гражданина(ки)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ивающего(ей) по адрес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 (РА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ключить меня,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, выданны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____ _____ г.,  в  состав  участников  под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полнение  государственных  обязательств  по обеспечению жильем катег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установленных федеральным законодательство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 отношусь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категории граждан, имеющих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учение социальной выплаты за счет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юджета для приобретения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  нуждающимся   в   улучшении  жилищных  условий  (получении 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)   и состою  в очереди с "_________" 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е дело N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настоящее время я и члены моей семьи жилых помещений для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е имеем (име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на территории Российской Федераци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(супруг)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_______, выданны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_____ г., проживает по адрес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______________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"_____" _________________ 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______________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"_____" _________________ 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со мной проживают ины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_____, выданны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словиями   участия   в  подпрограмме  "Выполнение 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по   обеспечению  жильем  категорий  граждан,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дательством", в том числе в части безвозмездной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 помещения,   находящегося   в   моей  собственности  или  в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членов  моей  семьи,  в  государственную  или  муницип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, ознакомлен(а) и обязуюсь их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мно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заявителя)             (подпись заявителя)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4</Characters>
  <CharactersWithSpaces>4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(рапорт) гражданина (военнослужащего), проживающего в городском округе Протвино Московской области, о включении в состав участников подпрограммы «Выполнение государственных обязательств по обеспечению жильем категорий граждан, установленных фе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