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чина, если 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управлен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  соответствии с Указом Президент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2.2005    N   111   "О   порядке   сдачи   квалификационного  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 гражданскими  служащими  Российской Федерации и оценк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ний,  навыков и умений (профессионального уровня)" 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7.07.2004  N  79-ФЗ  "О  государственной гражданской служб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 провести  квалификационный  экзамен  и  присвоить  мне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чередной)  классный чин государственной гражданской служб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мещаемой должностью государственной 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Федерального агентства по обустройству государственной границы Российской Федерации о проведении квалификационного экзамена и присвоении ему первого (очередного) классного чина государственной гражданской службы в соответ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