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ого экзамена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с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обустройств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раниц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олжности в управ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замещаемой должности гражданской службы на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ведения квалификационного экзам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____________________________ управл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)  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редставленным   в   Комиссию   отзывом о моем уровне знаний, навык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ий  (профессиональном  уровне) и о возможности присвоения мне клас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на государственной гражданской службы Российской Федер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классного ч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согласен по следующим основаниям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учесть вышеизложенное при принятии решения Комисс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)      (подпись)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в рукопис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8</Characters>
  <CharactersWithSpaces>1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ского служащего Федерального агентства по обустройству государственной границы Российской Федерации о несогласии с отзывом комиссии о его уровне знаний, навыков и умений (профессиональном уровне) и о возможности присвоения ему классного 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