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особ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ми з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льного агентства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присвоить   мне   первый   (очередной)   классный  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классного 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Личная подпись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ое агентство по управлению особыми экономическими зонам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ского служащего Федерального агентства по управлению особыми экономическими зонами о присвоении ему первого (очередного) классного чина государственной граждан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