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Росгра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седателю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устройств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раниц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и в управ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несогласии с представленным отзы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посредственно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редставленным   в  аттестационную  комиссию отзывом об исполнении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обязанностей по замещаем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замещаемой должности гражданской службы на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ведения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___ Управл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аттестационный период не согласен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заявлению прилагаю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сведения о служебн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учесть вышеизложенное при принятии решения комисс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          (подпись)    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в рук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ри наличии дополнительных свед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5</Characters>
  <CharactersWithSpaces>2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гражданского служащего Федерального агентства по обустройству государственной границы Российской Федерации о несогласии с представленным отзывом непосредственного руковод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