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особлдумы от 27.06.2007 N 11/12-П, в котором приведена данная форма, вступает в силу с 1 октяб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Московской областной ду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ю Московской област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замещаем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ппарата Московской областной Ду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 государственной    гражданской   службы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, структурного подразделени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ной Ду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оведением процедуры оформления допуска к сведениям, составляющим государственную и иную охраняемую законом тайну,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: (перечислить прилагаем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      _______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(подпись)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9</Characters>
  <CharactersWithSpaces>1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Московская областная Дума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гражданского служащего на участие в конкурсе на замещение вакантной должности государственной гражданской службы Московской области в аппарате Московской областной Ду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