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д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____________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 200_ г.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вносится при необходимости оформления допуска к сведениям, составляющим государственную и иную охраняемую законом,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о допуске к участию в конкурсе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