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вому заместителю Председател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 - министру финансов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 А.В. Кузне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нимаемой должност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: 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бочий,             дома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шу  допустить  меня 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государственной   гражданской   службы    Московск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акантной должности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 официальном  тексте  документа,  видимо,  допущена  опечатка:  Зак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ой  области от 11.02.2005  "О  государственной  гражданской  служб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ой области" имеет номер 39/2005-ОЗ, а не 39-О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  Федеральным  законом  от  27.07.2004  N 79-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службе   Российской  Федерации",  Положением  о  конкурс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государственной гражданской служб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утвержденным   Указом   Президента 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2.2005   N   112   "О   конкурсе   на 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", 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т  11.02.2005  N 39-ОЗ "О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Московской   области",  Порядком  работы  конкурсной  коми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конкурса  на  замещение  вакантной должности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в Министерстве финансов Московской обла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квалификационными  требованиями, предъявляемыми к вакантной должност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 регламентом   по  должности,  указанной  в  п. 1  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(ознакомлена)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(перечислить прилагаемые докумен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_ г.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8</Characters>
  <CharactersWithSpaces>3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финансов Московской област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о допуске к участию в конкурсе на замещение вакантной должности государственной гражданской службы Московской области в Министерстве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