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иректору (руководителю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 ФМ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ства ФМС России за рубеж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классный чин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чество государственног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ского служащего о присвоении классного чин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исвоить  мне  классный  чин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классного чина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ункт 42 Положения о порядке проведения аттестации и порядке сдачи квалификационного экзамена федеральными государственными гражданскими служащими Федеральной миграционной службы (утверждено Приказом ФМС РФ от 03.03.2009 N 45, зарегистрировано в Минюсте РФ 08.04.2009 N 1371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Указа Президента РФ от 01.02.2005 N 113 "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Касенов Е.Б.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ского служащего о присвоении классного ч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