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ю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й 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замещаемой долж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уктурном подразделен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замещаемой должности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день проведения квалификационного экза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__ Упра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ставленным  в  Комиссию  отзывом о моем уровне знаний,   навык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ий  (профессиональном  уровне) и о возможности присвоения мне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а 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гласен по следующим основаниям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учесть вышеизложенное при принятии решени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   (подпись)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таможенная служба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центрального аппарата Федеральной таможенной службы о несогласии с представленным в комиссию отзывом о его уровне знаний, навыков и умений (профессиональном уровне) и о возможности присвоения ему классного чина государ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