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классного чина, если име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замещаемой долж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труктурном подразделен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  соответствии с Указом Президент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2.2005    N  111   "О  порядке   сдачи    квалификационного   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 гражданскими  служащими  Российской Федерации и оценк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й,  навыков и умений (профессионального уровня)" и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7.07.2004  N  79-ФЗ  "О  государственной гражданской служб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 провести  квалификационный  экзамен  и  присвоить  мне 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чередной)  классный чин государственной гражданской служб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мещаемой должностью государственной 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таможенная служба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центрального аппарата Федеральной таможенной службы о проведении квалификационного экзамена и присвоении ему первого (очередного) классного чина государственной гражданской службы в соответствии с замещаемой должностью г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