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иректору (руководителю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аименование ФМ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тавительства ФМС России за рубеж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рриториального 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, классный чин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мя, отче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ражданского служащег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ского служащего в аттестационную комисс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есогласии с представленным отзывом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&lt;2&gt; я был ознакомлен с отзывом об исполнении мной как гражданским служащим, подлежащим аттестации, должностных обязанностей за аттестационный период, подписанным его непосредственным руководителем и утвержденным вышестоящим руководителем, с приложением сведений, содержащихся в годовых отчетах о моей профессиональной служебной деятельности, сведений о выполненных мной поручениях и подготовленных проектах документов за указан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отдельными положениями отзыва я не согласен, в част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ожение отзыва - его опровер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  того,   на   основании   пункта   19  Положения  представляю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ую  комиссию  дополнительные  сведения о своей професс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ой деятельности за указанный период: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ункт 50 Положения о порядке проведения аттестации и порядке сдачи квалификационного экзамена федеральными государственными гражданскими служащими Федеральной миграционной службы (утвержден Приказом ФМС РФ от 03.03.2009 N 45, зарегистрирован в Минюсте РФ 08.04.2009 N 1371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 учетом пункта 18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3</Characters>
  <CharactersWithSpaces>19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8:00Z</dcterms:created>
  <dc:creator>Кабанов О.М.</dc:creator>
  <dc:description/>
  <dc:language>en-US</dc:language>
  <cp:lastModifiedBy/>
  <dcterms:modified xsi:type="dcterms:W3CDTF">2011-10-30T08:08:00Z</dcterms:modified>
  <cp:revision>2</cp:revision>
  <dc:subject>Заявление</dc:subject>
  <dc:title>Заявление гражданского служащего в аттестационную комиссию о несогласии с представленным отзывом (с приложением дополнительных сведений о своей профессиональной служебной деятельно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