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98 г. No. 17-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ЕЦ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ЗАКАЗЧИКА (ЗАСТРОЙ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заказчика (застройщик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квизиты застройщика (заказч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квизиты объекта стро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с разрешением  на  строительство  жилого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ем выдан и наименование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ление, решение, договор и т.п.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о. ________________ информирую о завершении строительства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дома ____ числа __________ месяца ____ года  с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средств _________ тыс. руб.,  субсидий 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средств ________ тыс. руб., других источник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9_ г.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индивидуального заказчика (застрой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